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4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IENTACIJSKA ZVEZA SLOVENIJ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gatova 6a, 1000 Ljubljan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Komisija za precizno orientacij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n Komisije za precizno orientacijo v letu 2017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</w:rPr>
        <w:t>Komisija za precizno orientacijo bo v letu 2017 sodelov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pripravi vlog na razpisa Ministrstva za izobraževanje, znanost in šport ter izvedbi internega razpisa za sodelovanje pri izvedbi program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pripravi koledarja in izvedbi tekmovan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izvedbi CRO-ITA-SLO TrailO Cup 2017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 izvedbi promocijskih prireditev,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pri dejavnostih reprezentance v precizni orientacij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Priprava vlog za sredstva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a bo sodelovala pri vlogi na razpis Ministrstva za izobraževanje, znanost in šport za pridobitev sredstev za PreO reprezentanco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Komisija ne bo izpolnjevala vlog na razpise, za katere nima podpore vodstva OZS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Koledar preO tekmovanj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Koledar tekmovanj še ni popoln</w:t>
      </w:r>
      <w:r>
        <w:rPr>
          <w:rFonts w:cs="Times New Roman" w:ascii="Times New Roman" w:hAnsi="Times New Roman"/>
          <w:sz w:val="24"/>
          <w:szCs w:val="24"/>
        </w:rPr>
        <w:t>, saj so v predlogu le tekmovanja v organizaciji OK Trzin. Pred potrditvijo ga bo potrebno uskladiti tudi z italijanskim in hrvaškim preO koledarjem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Slovenski preO koledar 2017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18. marec, </w:t>
      </w:r>
      <w:r>
        <w:rPr>
          <w:rFonts w:eastAsia="SimSun;宋体"/>
          <w:b/>
          <w:lang w:eastAsia="zh-CN"/>
        </w:rPr>
        <w:t>ECTO 1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Lipica TrailO</w:t>
      </w:r>
      <w:r>
        <w:rPr>
          <w:rFonts w:eastAsia="SimSun;宋体"/>
          <w:lang w:eastAsia="zh-CN"/>
        </w:rPr>
        <w:t xml:space="preserve"> (PreO), Lipica,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19. marec, </w:t>
      </w:r>
      <w:r>
        <w:rPr>
          <w:rFonts w:eastAsia="SimSun;宋体"/>
          <w:b/>
          <w:lang w:eastAsia="zh-CN"/>
        </w:rPr>
        <w:t>ECTO 2,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Lipica TrailO</w:t>
      </w:r>
      <w:r>
        <w:rPr>
          <w:rFonts w:eastAsia="SimSun;宋体"/>
          <w:lang w:eastAsia="zh-CN"/>
        </w:rPr>
        <w:t xml:space="preserve"> (TempO), Lipica,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24. junij, </w:t>
      </w:r>
      <w:r>
        <w:rPr>
          <w:rFonts w:eastAsia="SimSun;宋体"/>
          <w:b/>
          <w:bCs/>
          <w:lang w:eastAsia="zh-CN"/>
        </w:rPr>
        <w:t>Menina TrailO</w:t>
      </w:r>
      <w:r>
        <w:rPr>
          <w:rFonts w:eastAsia="SimSun;宋体"/>
          <w:lang w:eastAsia="zh-CN"/>
        </w:rPr>
        <w:t xml:space="preserve"> (PreO), Menina planina, t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25. junij, </w:t>
      </w:r>
      <w:r>
        <w:rPr>
          <w:rFonts w:eastAsia="SimSun;宋体"/>
          <w:b/>
          <w:bCs/>
          <w:lang w:eastAsia="zh-CN"/>
        </w:rPr>
        <w:t>Menina TrailO</w:t>
      </w:r>
      <w:r>
        <w:rPr>
          <w:rFonts w:eastAsia="SimSun;宋体"/>
          <w:lang w:eastAsia="zh-CN"/>
        </w:rPr>
        <w:t xml:space="preserve"> (TempO), Menina planina, organizator: OK Trzin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16. september, </w:t>
      </w:r>
      <w:r>
        <w:rPr>
          <w:rFonts w:eastAsia="SimSun;宋体"/>
          <w:b/>
          <w:bCs/>
          <w:lang w:eastAsia="zh-CN"/>
        </w:rPr>
        <w:t>Jesensko O-srečanje,</w:t>
      </w:r>
      <w:r>
        <w:rPr>
          <w:rFonts w:eastAsia="SimSun;宋体"/>
          <w:b/>
          <w:lang w:eastAsia="zh-CN"/>
        </w:rPr>
        <w:t xml:space="preserve"> DP PreO</w:t>
      </w:r>
      <w:r>
        <w:rPr>
          <w:rFonts w:eastAsia="SimSun;宋体"/>
          <w:lang w:eastAsia="zh-CN"/>
        </w:rPr>
        <w:t xml:space="preserve"> (PreO), Toško Čelo, organizator: OK Trzin</w:t>
        <w:br/>
        <w:t xml:space="preserve">- 17. september, </w:t>
      </w:r>
      <w:r>
        <w:rPr>
          <w:rFonts w:eastAsia="SimSun;宋体"/>
          <w:b/>
          <w:bCs/>
          <w:lang w:eastAsia="zh-CN"/>
        </w:rPr>
        <w:t xml:space="preserve">Jesensko O-srečanje </w:t>
      </w:r>
      <w:r>
        <w:rPr>
          <w:rFonts w:eastAsia="SimSun;宋体"/>
          <w:bCs/>
          <w:lang w:eastAsia="zh-CN"/>
        </w:rPr>
        <w:t>(TempO)</w:t>
      </w:r>
      <w:r>
        <w:rPr>
          <w:rFonts w:eastAsia="SimSun;宋体"/>
          <w:lang w:eastAsia="zh-CN"/>
        </w:rPr>
        <w:t>, Ljubljana in okolica, organizator: OK Trzin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- ?, </w:t>
      </w:r>
      <w:r>
        <w:rPr>
          <w:rFonts w:eastAsia="SimSun;宋体"/>
          <w:b/>
          <w:bCs/>
          <w:lang w:eastAsia="zh-CN"/>
        </w:rPr>
        <w:t>DP TempO</w:t>
      </w:r>
      <w:r>
        <w:rPr>
          <w:rFonts w:eastAsia="SimSun;宋体"/>
          <w:lang w:eastAsia="zh-CN"/>
        </w:rPr>
        <w:t xml:space="preserve"> (TempO), ?, organizator: 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atum tekmovanj za </w:t>
      </w:r>
      <w:r>
        <w:rPr>
          <w:rFonts w:eastAsia="SimSun;宋体"/>
          <w:b/>
          <w:lang w:eastAsia="zh-CN"/>
        </w:rPr>
        <w:t>Evropski pokal v precizni orientaciji</w:t>
      </w:r>
      <w:r>
        <w:rPr>
          <w:rFonts w:eastAsia="SimSun;宋体"/>
          <w:lang w:eastAsia="zh-CN"/>
        </w:rPr>
        <w:t xml:space="preserve"> (ECTO), ki bo prvič organiziran v Sloveniji, je bil že potrjen s strani IOF PreO komisije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oledar dopolnjujejo tudi druge prireditve in promocijska tekmovanja: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18. marec, </w:t>
      </w:r>
      <w:r>
        <w:rPr>
          <w:rFonts w:eastAsia="SimSun;宋体"/>
          <w:b/>
          <w:lang w:eastAsia="zh-CN"/>
        </w:rPr>
        <w:t>Lipica TrailO</w:t>
      </w:r>
      <w:r>
        <w:rPr>
          <w:rFonts w:eastAsia="SimSun;宋体"/>
          <w:lang w:eastAsia="zh-CN"/>
        </w:rPr>
        <w:t xml:space="preserve"> (nočni PreO), Lokev, organizator: OK Trzin</w:t>
      </w:r>
    </w:p>
    <w:p>
      <w:pPr>
        <w:pStyle w:val="Normal"/>
        <w:rPr/>
      </w:pPr>
      <w:r>
        <w:rPr>
          <w:rFonts w:eastAsia="SimSun;宋体"/>
          <w:lang w:eastAsia="zh-CN"/>
        </w:rPr>
        <w:t>- konec marca ali začetek aprila,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b/>
          <w:bCs/>
        </w:rPr>
        <w:t>Seminar za traserje PreO prog</w:t>
      </w:r>
      <w:r>
        <w:rPr>
          <w:rFonts w:eastAsia="SimSun;宋体"/>
          <w:lang w:eastAsia="zh-CN"/>
        </w:rPr>
        <w:t>, na Hrvaškem?, organizator: PreO reprezentanca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reostala promocijska tekmovanja, kot npr. ob Zimski ligi in Šolskem DP, še niso določena, se pa sproti dodajajo v koledar, ki je objavljen na spletni strani OZS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CRO-ITA-SLO TrailO Cup 2017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ija za precizno orientacijo sodeluje s hrvaškimi in italijanskimi kolegi pri organizaciji skupnega CRO-ITA-SLO TrailO Cupa. Koledar v tem trenutku še ni potrjen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Sloveniji bo najverjetneje izbrano 6 tekmovanj, ki bodo štela za skupni pokal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Druge dejavnosti, promocijska tekmovanja in aktivnosti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V primeru interesa bomo pripravili promocijska predavanja, treninge in promocijska tekmovanja, kot npr. promocijsko tekmovanje ob Šolskem DP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150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PreO reprezentanca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 PreO reprezentance je, da se bo med IOF tekmovanji udeležila odebeljenih tekmovanj:</w:t>
      </w:r>
    </w:p>
    <w:p>
      <w:pPr>
        <w:pStyle w:val="Normal"/>
        <w:numPr>
          <w:ilvl w:val="0"/>
          <w:numId w:val="3"/>
        </w:numPr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 xml:space="preserve">Svetovno prvenstvo </w:t>
      </w:r>
      <w:r>
        <w:rPr>
          <w:rFonts w:eastAsia="SimSun;宋体"/>
          <w:lang w:eastAsia="zh-CN"/>
        </w:rPr>
        <w:t>(WTOC - World TrailO Championships)​, Birštonas, Litva, 10.-15. julij 2017;</w:t>
      </w:r>
    </w:p>
    <w:p>
      <w:pPr>
        <w:pStyle w:val="Ppp2vm"/>
        <w:numPr>
          <w:ilvl w:val="0"/>
          <w:numId w:val="4"/>
        </w:numPr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ropski pokal (</w:t>
      </w:r>
      <w:r>
        <w:rPr>
          <w:rFonts w:cs="Times New Roman" w:ascii="Times New Roman" w:hAnsi="Times New Roman"/>
          <w:bCs/>
          <w:sz w:val="24"/>
          <w:szCs w:val="24"/>
        </w:rPr>
        <w:t>ECTO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European Cup in TrailO):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1. in 2. tekma,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b/>
          <w:lang w:eastAsia="zh-CN"/>
        </w:rPr>
        <w:t>Lipica, Slovenija, 18.-19. marec 2017,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eastAsia="SimSun;宋体"/>
          <w:bCs/>
          <w:lang w:eastAsia="zh-CN"/>
        </w:rPr>
        <w:t>3. in 4. tekma</w:t>
      </w:r>
      <w:r>
        <w:rPr>
          <w:rFonts w:eastAsia="SimSun;宋体"/>
          <w:lang w:eastAsia="zh-CN"/>
        </w:rPr>
        <w:t>, Espoo, Finska, 29.-30. april 2017,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5. in 6. tekma</w:t>
      </w:r>
      <w:r>
        <w:rPr>
          <w:rFonts w:eastAsia="SimSun;宋体"/>
          <w:b/>
          <w:lang w:eastAsia="zh-CN"/>
        </w:rPr>
        <w:t>, Aglona, Latvija , 8.-9. julij 2017,</w:t>
      </w:r>
    </w:p>
    <w:p>
      <w:pPr>
        <w:pStyle w:val="Normal"/>
        <w:numPr>
          <w:ilvl w:val="1"/>
          <w:numId w:val="1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. in 8. tekma, Uppsala, Švedska, 23.-24. september 2017,</w:t>
      </w:r>
    </w:p>
    <w:p>
      <w:pPr>
        <w:pStyle w:val="Normal"/>
        <w:numPr>
          <w:ilvl w:val="1"/>
          <w:numId w:val="1"/>
        </w:numPr>
        <w:spacing w:before="0" w:after="280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9. in 10. tekma,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b/>
          <w:lang w:eastAsia="zh-CN"/>
        </w:rPr>
        <w:t>Slovaška, 28.-29. oktober 2017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anti se bodo aktivno udeleževali dogovorjenih treningov in priprav, kamor so vabljeni tudi tisti, ki niso kandidati za nastop na velikih tekmovanjih. Prve reprezentančne priprave v letu 2016 bodo ob Seminarju za traserje pomladi 2017.</w:t>
      </w:r>
    </w:p>
    <w:p>
      <w:pPr>
        <w:pStyle w:val="Ppp2vm"/>
        <w:pBdr>
          <w:top w:val="nil"/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lagi rezultatov z domačih tekmovanj (DP in SPOL) in rezultatov s tekmovanj CRO-ITA-SLO TrailO Cupa, bo vodja reprezentance določil kandidate za letošnje reprezentančne nastope. Osnovna norma je povprečje z nad 70% točnih odgovorov na tekmovanjih v elitni kategoriji. Podrobnejši rezultati se bodo vodili na reprezentančnih straneh na spletni strani OZ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Poročilo pripravil:</w:t>
      </w:r>
    </w:p>
    <w:p>
      <w:pPr>
        <w:pStyle w:val="Normal"/>
        <w:jc w:val="both"/>
        <w:rPr/>
      </w:pPr>
      <w:r>
        <w:rPr/>
        <w:t>Krešo Keresteš</w:t>
      </w:r>
    </w:p>
    <w:p>
      <w:pPr>
        <w:pStyle w:val="Normal"/>
        <w:jc w:val="both"/>
        <w:rPr/>
      </w:pPr>
      <w:r>
        <w:rPr/>
        <w:t>Vodja OZS komisije za PreO in vodja PreO reprezenta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zin, 8. 1. 2017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sl-SI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p2vm">
    <w:name w:val="ppp2vm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15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20:11:00Z</dcterms:created>
  <dc:creator>Kreso</dc:creator>
  <dc:description/>
  <dc:language>en-US</dc:language>
  <cp:lastModifiedBy>Kreso</cp:lastModifiedBy>
  <dcterms:modified xsi:type="dcterms:W3CDTF">2017-01-08T20:11:00Z</dcterms:modified>
  <cp:revision>2</cp:revision>
  <dc:subject/>
  <dc:title/>
</cp:coreProperties>
</file>