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očilo predsednika TSK 2016 Foot-O</w:t>
      </w:r>
    </w:p>
    <w:p>
      <w:pPr>
        <w:pStyle w:val="Normal"/>
        <w:rPr/>
      </w:pPr>
      <w:r>
        <w:rPr/>
        <w:t>V letu 2016 smo izvedli 8 tekem SOL. Za ligo je bilo registriranih 312 tekmovalcev, sodelovalo je  231 tekmovalcev. To je 10% manj  kot leta 2016, trend  gre še vedno navzgor, vendar se umirja  (statistika priloga). Nastopov za ligo (t.j. število tekmovalcev za ligo na vseh tekmah) je bilo 741, to je za 10% manj kot v 2014 in 20% manj kot v 2015 (upoštevajoč število tekem). Zelo aktivnih tekmovalcev (&gt; 5 tekem) je bilo 70. Del manjka je posledica razveljavitve kategorij SOL 5 (nekaj več tekmovalcev je verjetno aktivnih, ker pri tem izračunu še nisem upošteval, da v kategorijah, ki imajo razveljavljen SOL 5 upoštevamo 4 tekme. Za SOL pa je to seveda upoštevano).</w:t>
      </w:r>
    </w:p>
    <w:p>
      <w:pPr>
        <w:pStyle w:val="Normal"/>
        <w:rPr/>
      </w:pPr>
      <w:r>
        <w:rPr/>
        <w:t>Tekma za SOL 5 je bila delno razveljavljena, ostaletekme za SOL so bile regularne.  SOL  2016 kot celota je regularna.</w:t>
      </w:r>
    </w:p>
    <w:p>
      <w:pPr>
        <w:pStyle w:val="Normal"/>
        <w:rPr/>
      </w:pPr>
      <w:r>
        <w:rPr/>
        <w:t xml:space="preserve">Izvedli smo tudi 5 tekem Sprint SOL. Za ligo je bilo registriranih 255 tekmovalcev, sodelovalo jih je 190. Nastopov za ligo je bilo 507, kar je v povprečju 10% več, kot na tekmah SOL. Zelo aktivnih tekmovalcev je bilo 91, kar je tudi več, kot pri SOL. </w:t>
      </w:r>
    </w:p>
    <w:p>
      <w:pPr>
        <w:pStyle w:val="Normal"/>
        <w:rPr/>
      </w:pPr>
      <w:r>
        <w:rPr/>
        <w:t>Izvedli smo 5 državnih prvenstev s povprečno 114 tekmovalci (statistika priloga), kar je več kot prejšnje leto. Slabšo udeležbo so spet imele štafete, na šprint štafetah pa smo imeli veliko udeležbo. Težave smo imeli pri Sprint štafetah, vendar smo na koncu tekmo vseeno razglasili za regularno. Za izvedbo DP, ki bodo naslednje leto je potreno naročiti ? kompletov kolajn.</w:t>
      </w:r>
    </w:p>
    <w:p>
      <w:pPr>
        <w:pStyle w:val="Normal"/>
        <w:rPr/>
      </w:pPr>
      <w:r>
        <w:rPr/>
        <w:t xml:space="preserve">Rezultati lige in državnih prvenstev so objavljeni na spletni strani.  Za izračun SOL je skrbel Andrej Borštnik, ki bo za to skrbel tudi v 2017. </w:t>
      </w:r>
    </w:p>
    <w:p>
      <w:pPr>
        <w:pStyle w:val="Normal"/>
        <w:rPr/>
      </w:pPr>
      <w:r>
        <w:rPr/>
        <w:t>Koledar je že bil pripravljen in se izvaja.</w:t>
      </w:r>
    </w:p>
    <w:p>
      <w:pPr>
        <w:pStyle w:val="Normal"/>
        <w:rPr/>
      </w:pPr>
      <w:r>
        <w:rPr/>
        <w:t>Naloge za 2016:</w:t>
      </w:r>
    </w:p>
    <w:p>
      <w:pPr>
        <w:pStyle w:val="Normal"/>
        <w:rPr/>
      </w:pPr>
      <w:r>
        <w:rPr/>
        <w:t>Izvedba SOL in državnih tekmovanj po programu ter izvedba Šprint SOL.</w:t>
      </w:r>
    </w:p>
    <w:p>
      <w:pPr>
        <w:pStyle w:val="Normal"/>
        <w:rPr/>
      </w:pPr>
      <w:r>
        <w:rPr/>
      </w:r>
    </w:p>
    <w:p>
      <w:pPr>
        <w:pStyle w:val="Normal"/>
        <w:rPr/>
      </w:pPr>
      <w:r>
        <w:rPr/>
        <w:t>Ljubljana, 9.1.2017</w:t>
      </w:r>
    </w:p>
    <w:p>
      <w:pPr>
        <w:pStyle w:val="Normal"/>
        <w:jc w:val="right"/>
        <w:rPr/>
      </w:pPr>
      <w:r>
        <w:rPr/>
        <w:t>Andrej Borštnik</w:t>
      </w:r>
    </w:p>
    <w:p>
      <w:pPr>
        <w:pStyle w:val="Normal"/>
        <w:spacing w:before="0" w:after="0"/>
        <w:rPr/>
      </w:pPr>
      <w:r>
        <w:rPr/>
        <w:t xml:space="preserve">Priloge: </w:t>
      </w:r>
    </w:p>
    <w:p>
      <w:pPr>
        <w:pStyle w:val="Normal"/>
        <w:numPr>
          <w:ilvl w:val="0"/>
          <w:numId w:val="1"/>
        </w:numPr>
        <w:spacing w:before="0" w:after="0"/>
        <w:rPr/>
      </w:pPr>
      <w:r>
        <w:rPr/>
        <w:t>Statistika 2016</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8:33:00Z</dcterms:created>
  <dc:creator>Aleš</dc:creator>
  <dc:description/>
  <cp:keywords/>
  <dc:language>en-US</dc:language>
  <cp:lastModifiedBy>Klemen Kenda</cp:lastModifiedBy>
  <dcterms:modified xsi:type="dcterms:W3CDTF">2017-01-09T14:36:00Z</dcterms:modified>
  <cp:revision>28</cp:revision>
  <dc:subject/>
  <dc:title>Poročilo predsednika TSK 2011 Foot-O</dc:title>
</cp:coreProperties>
</file>