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4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882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IENTACIJSKA ZVEZA SLOVENIJ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gatova 6a, 1000 Ljubljan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Komisija za precizno orientacij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an Komisije za precizno orientacijo v letu 2016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</w:rPr>
        <w:t>Komisija za precizno orientacijo bo v letu 2015 sodelova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 pripravi vlog na razpisa Fundacije za šport in Ministrstva za izobraževanje, znanost in šport ter izvedbi internega razpisa za sodelovanje pri izvedbi program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 pripravi koledarja in izvedbi tekmovan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 izvedbi CRO-ITA-SLO TrailO Cup 2016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 izvedbi promocijskih prireditev,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pri dejavnostih reprezentance v precizni orientacij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Priprava vlog za sredstva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Komisija je pripravila program Precizna orientacija na razpisu Fundacije za šport 2016. Ob tem se zahvaljujem Vladu Sedeju za pomoč pri pripravi vloge, internih razpisih, pogodbah in poročilih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a bo sodelovala tudi pri vlogi na razpis Ministrstva za izobraževanje, znanost in šport za pridobitev sredstev za PreO reprezentanco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Koledar preO tekmovanj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Koledar tekmovanj v preO še ni potrjen, ker ga bo mogoče potrebno uskladiti tudi z italijanskim in hrvaškim preO koledarjem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Slovenski preO koledar 2016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- 12. marec, </w:t>
      </w:r>
      <w:r>
        <w:rPr>
          <w:rFonts w:eastAsia="SimSun;宋体"/>
          <w:b/>
          <w:bCs/>
          <w:lang w:eastAsia="zh-CN"/>
        </w:rPr>
        <w:t>SPOL 1,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/>
          <w:bCs/>
          <w:lang w:eastAsia="zh-CN"/>
        </w:rPr>
        <w:t>Lipica Open TrailO</w:t>
      </w:r>
      <w:r>
        <w:rPr>
          <w:rFonts w:eastAsia="SimSun;宋体"/>
          <w:lang w:eastAsia="zh-CN"/>
        </w:rPr>
        <w:t xml:space="preserve"> (PreO), Lipica, organizator: OK Trzin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- 13. marec, </w:t>
      </w:r>
      <w:r>
        <w:rPr>
          <w:rFonts w:eastAsia="SimSun;宋体"/>
          <w:b/>
          <w:bCs/>
          <w:lang w:eastAsia="zh-CN"/>
        </w:rPr>
        <w:t>SPOL 2,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/>
          <w:bCs/>
          <w:lang w:eastAsia="zh-CN"/>
        </w:rPr>
        <w:t>Lipica Open TrailO</w:t>
      </w:r>
      <w:r>
        <w:rPr>
          <w:rFonts w:eastAsia="SimSun;宋体"/>
          <w:lang w:eastAsia="zh-CN"/>
        </w:rPr>
        <w:t xml:space="preserve"> (TempO), Lipica, organizator: OK Trzin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- 11. junij, </w:t>
      </w:r>
      <w:r>
        <w:rPr>
          <w:rFonts w:eastAsia="SimSun;宋体"/>
          <w:b/>
          <w:bCs/>
          <w:lang w:eastAsia="zh-CN"/>
        </w:rPr>
        <w:t>SPOL 3,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/>
          <w:bCs/>
          <w:lang w:eastAsia="zh-CN"/>
        </w:rPr>
        <w:t>Menina TrailO</w:t>
      </w:r>
      <w:r>
        <w:rPr>
          <w:rFonts w:eastAsia="SimSun;宋体"/>
          <w:lang w:eastAsia="zh-CN"/>
        </w:rPr>
        <w:t xml:space="preserve"> (PreO), Menina planina, t organizator: OK Trzin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- 12. junij, </w:t>
      </w:r>
      <w:r>
        <w:rPr>
          <w:rFonts w:eastAsia="SimSun;宋体"/>
          <w:b/>
          <w:bCs/>
          <w:lang w:eastAsia="zh-CN"/>
        </w:rPr>
        <w:t>SPOL 4,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/>
          <w:bCs/>
          <w:lang w:eastAsia="zh-CN"/>
        </w:rPr>
        <w:t>Menina TrailO</w:t>
      </w:r>
      <w:r>
        <w:rPr>
          <w:rFonts w:eastAsia="SimSun;宋体"/>
          <w:lang w:eastAsia="zh-CN"/>
        </w:rPr>
        <w:t xml:space="preserve"> (TempO), Menina planina, organizator: OK Trzin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- 23. julij, </w:t>
      </w:r>
      <w:r>
        <w:rPr>
          <w:rFonts w:eastAsia="SimSun;宋体"/>
          <w:b/>
          <w:bCs/>
          <w:lang w:eastAsia="zh-CN"/>
        </w:rPr>
        <w:t>SPOL 5,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/>
          <w:bCs/>
          <w:lang w:eastAsia="zh-CN"/>
        </w:rPr>
        <w:t>DP TempO</w:t>
      </w:r>
      <w:r>
        <w:rPr>
          <w:rFonts w:eastAsia="SimSun;宋体"/>
          <w:lang w:eastAsia="zh-CN"/>
        </w:rPr>
        <w:t xml:space="preserve"> (TempO), Logatec?, organizator: OK Azimut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- 24. september, </w:t>
      </w:r>
      <w:r>
        <w:rPr>
          <w:rFonts w:eastAsia="SimSun;宋体"/>
          <w:b/>
          <w:bCs/>
          <w:lang w:eastAsia="zh-CN"/>
        </w:rPr>
        <w:t>SPOL 6,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/>
          <w:bCs/>
          <w:lang w:eastAsia="zh-CN"/>
        </w:rPr>
        <w:t>DP PreO</w:t>
      </w:r>
      <w:r>
        <w:rPr>
          <w:rFonts w:eastAsia="SimSun;宋体"/>
          <w:lang w:eastAsia="zh-CN"/>
        </w:rPr>
        <w:t>, Kamniška Bistrica ali Ljubljana, organizator: OK Trzin</w:t>
        <w:br/>
        <w:t xml:space="preserve">- 25. september, </w:t>
      </w:r>
      <w:r>
        <w:rPr>
          <w:rFonts w:eastAsia="SimSun;宋体"/>
          <w:b/>
          <w:bCs/>
          <w:lang w:eastAsia="zh-CN"/>
        </w:rPr>
        <w:t>SPOL 7,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/>
          <w:bCs/>
          <w:lang w:eastAsia="zh-CN"/>
        </w:rPr>
        <w:t>Trzin TempO</w:t>
      </w:r>
      <w:r>
        <w:rPr>
          <w:rFonts w:eastAsia="SimSun;宋体"/>
          <w:lang w:eastAsia="zh-CN"/>
        </w:rPr>
        <w:t>, Trzin, organizator: OK Trzin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oledar dopolnjujejo tudi druge prireditve in promocijska tekmovanja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 25.-27. marec,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b/>
          <w:bCs/>
        </w:rPr>
        <w:t>Seminar za traserje PreO prog</w:t>
      </w:r>
      <w:r>
        <w:rPr>
          <w:rFonts w:eastAsia="SimSun;宋体"/>
          <w:lang w:eastAsia="zh-CN"/>
        </w:rPr>
        <w:t>, Vrsar (CRO), organizator: PreO reprezentanca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- 8. maj, </w:t>
      </w:r>
      <w:r>
        <w:rPr>
          <w:rFonts w:eastAsia="SimSun;宋体"/>
          <w:b/>
          <w:bCs/>
          <w:lang w:eastAsia="zh-CN"/>
        </w:rPr>
        <w:t xml:space="preserve">Florijanov sejem </w:t>
      </w:r>
      <w:r>
        <w:rPr>
          <w:rFonts w:eastAsia="SimSun;宋体"/>
          <w:lang w:eastAsia="zh-CN"/>
        </w:rPr>
        <w:t>(TempO), Trzin, organizator: OK Trzin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reostala promocijska tekmovanja, kot npr. ob Zimski ligi in Šolskem DP, še niso določena, se pa sproti dodajajo v koledar, ki je objavljen na spletni strani OZS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CRO-ITA-SLO TrailO Cup 2016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ija za precizno orientacijo sodeluje s hrvaškimi in italijanskimi kolegi pri organizaciji skupnega CRO-ITA-SLO TrailO Cupa. Koledar v tem trenutku še ni potrjen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Sloveniji bo najverjetneje izbrano 6 tekmovanj, ki bodo štela za skupni pokal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videno 4 tekmovanja v Sloveniji bodo štela tudi za Hrvatski kup u preciznoj orijentaciji 2016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Druge dejavnosti, promocijska tekmovanja in aktivnosti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V primeru interesa bomo pripravili promocijska predavanja, treninge in promocijska tekmovanja, kot npr. promocijsko tekmovanje ob Šolskem DP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PreO reprezentanca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 PreO reprezentance je, da se bo med IOF tekmovanji udeležila odebeljenih tekmovanj:</w:t>
      </w:r>
    </w:p>
    <w:p>
      <w:pPr>
        <w:pStyle w:val="Normal"/>
        <w:numPr>
          <w:ilvl w:val="0"/>
          <w:numId w:val="3"/>
        </w:numPr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 xml:space="preserve">Svetovno prvenstvo </w:t>
      </w:r>
      <w:r>
        <w:rPr>
          <w:rFonts w:eastAsia="SimSun;宋体"/>
          <w:lang w:eastAsia="zh-CN"/>
        </w:rPr>
        <w:t>(WTOC - World TrailO Championships)​, Strömstad-Tanum, Švedska, 21.-28. avgust 2016;</w:t>
      </w:r>
    </w:p>
    <w:p>
      <w:pPr>
        <w:pStyle w:val="Normal"/>
        <w:numPr>
          <w:ilvl w:val="0"/>
          <w:numId w:val="4"/>
        </w:numPr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 xml:space="preserve">Evropsko prvenstvo </w:t>
      </w:r>
      <w:r>
        <w:rPr>
          <w:rFonts w:eastAsia="SimSun;宋体"/>
          <w:lang w:eastAsia="zh-CN"/>
        </w:rPr>
        <w:t>(ETOC - European TrailO Championships​), Jeseník, Češka, 21.-29. maj 2016;</w:t>
      </w:r>
    </w:p>
    <w:p>
      <w:pPr>
        <w:pStyle w:val="Ppp2vm"/>
        <w:numPr>
          <w:ilvl w:val="0"/>
          <w:numId w:val="4"/>
        </w:numPr>
        <w:pBdr>
          <w:top w:val="nil"/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ropski pokal (</w:t>
      </w:r>
      <w:r>
        <w:rPr>
          <w:rFonts w:cs="Times New Roman" w:ascii="Times New Roman" w:hAnsi="Times New Roman"/>
          <w:bCs/>
          <w:sz w:val="24"/>
          <w:szCs w:val="24"/>
        </w:rPr>
        <w:t>ECTO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European Cup in TrailO):</w:t>
      </w:r>
    </w:p>
    <w:p>
      <w:pPr>
        <w:pStyle w:val="Normal"/>
        <w:numPr>
          <w:ilvl w:val="1"/>
          <w:numId w:val="1"/>
        </w:numPr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 in 2. tekma,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rFonts w:eastAsia="SimSun;宋体"/>
          <w:lang w:eastAsia="zh-CN"/>
        </w:rPr>
        <w:t>Lizbona, Portugalska, 9.-10. april 2016,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eastAsia="SimSun;宋体"/>
          <w:b/>
          <w:bCs/>
          <w:lang w:eastAsia="zh-CN"/>
        </w:rPr>
        <w:t>3. in 4. tekma</w:t>
      </w:r>
      <w:r>
        <w:rPr>
          <w:rFonts w:eastAsia="SimSun;宋体"/>
          <w:lang w:eastAsia="zh-CN"/>
        </w:rPr>
        <w:t>, Častá in Borský Mikuláš, Slovaška, 21.-22. maj 2016,</w:t>
      </w:r>
    </w:p>
    <w:p>
      <w:pPr>
        <w:pStyle w:val="Normal"/>
        <w:numPr>
          <w:ilvl w:val="1"/>
          <w:numId w:val="1"/>
        </w:numPr>
        <w:spacing w:before="0" w:after="0"/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>5. in 6. tekma</w:t>
      </w:r>
      <w:r>
        <w:rPr>
          <w:rFonts w:eastAsia="SimSun;宋体"/>
          <w:lang w:eastAsia="zh-CN"/>
        </w:rPr>
        <w:t>, Tesino, Italija, 2.-3. julij 2016,</w:t>
      </w:r>
    </w:p>
    <w:p>
      <w:pPr>
        <w:pStyle w:val="Normal"/>
        <w:numPr>
          <w:ilvl w:val="1"/>
          <w:numId w:val="1"/>
        </w:numPr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7. in 8. tekma, Druskininkai, Litva, 12.-14. avgust 2016,</w:t>
      </w:r>
    </w:p>
    <w:p>
      <w:pPr>
        <w:pStyle w:val="Normal"/>
        <w:numPr>
          <w:ilvl w:val="1"/>
          <w:numId w:val="1"/>
        </w:numPr>
        <w:spacing w:before="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9. in 10. tekma,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rFonts w:eastAsia="SimSun;宋体"/>
          <w:lang w:eastAsia="zh-CN"/>
        </w:rPr>
        <w:t>Halden​, Norveška, 17.-18. september 2016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anti se bodo aktivno udeleževali dogovorjenih treningov in priprav, kamor so vabljeni tudi tisti, ki niso kandidati za nastop na velikih tekmovanjih. Prve reprezentančne priprave v letu 2016 bodo ob Seminarju za traserje v Vrsarju, 25.-27. marca 2016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lagi rezultatov z domačih tekmovanj (DP in SPOL) in rezultatov s tekmovanj CRO-ITA-SLO TrailO Cupa, bo vodja reprezentance določil kandidate za letošnje reprezentančne nastope. Osnovna norma je povprečje z nad 70% točnih odgovorov na tekmovanjih v elitni kategoriji. Podrobnejši rezultati se bodo vodili na reprezentančnih straneh na spletni strani OZ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Poročilo pripravil:</w:t>
      </w:r>
    </w:p>
    <w:p>
      <w:pPr>
        <w:pStyle w:val="Normal"/>
        <w:jc w:val="both"/>
        <w:rPr/>
      </w:pPr>
      <w:r>
        <w:rPr/>
        <w:t>Krešo Keresteš</w:t>
      </w:r>
    </w:p>
    <w:p>
      <w:pPr>
        <w:pStyle w:val="Normal"/>
        <w:jc w:val="both"/>
        <w:rPr/>
      </w:pPr>
      <w:r>
        <w:rPr/>
        <w:t>Vodja OZS komisije za PreO in vodja PreO reprezenta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zin, 26. 1. 2016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sl-SI"/>
    </w:rPr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p2vm">
    <w:name w:val="ppp2vm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15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9:49:00Z</dcterms:created>
  <dc:creator>Kreso</dc:creator>
  <dc:description/>
  <dc:language>en-US</dc:language>
  <cp:lastModifiedBy>kreso.kerestes@gmail.com</cp:lastModifiedBy>
  <dcterms:modified xsi:type="dcterms:W3CDTF">2016-01-27T00:37:00Z</dcterms:modified>
  <cp:revision>6</cp:revision>
  <dc:subject/>
  <dc:title/>
</cp:coreProperties>
</file>