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  <w:t>Poročilo Komisije za karte o delu v letu 2015</w:t>
      </w:r>
    </w:p>
    <w:p>
      <w:pPr>
        <w:pStyle w:val="Normal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5 je Komisija za karte: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sodabljala in vodila evidenco kart za orientacijski tek (in druge orientacijske discipline, dodana je bila posebna evidenca za Pre-O karte)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nadaljevala s svetovanjem in informiranjem nasvetov in informacij željnim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dala mnenje na predlog novega ISOM-a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5 je bilo skupno izdelanih (ali v veliki meri reambuliranih) vsaj 17 kart v različnih standardih, ki jih vodi evidenca, v skupni površini okoli 35 km2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odja Komisije ponovno prosi vse, ki bodo v letošnjem letu izdelali ali popolnoma obnovili določeno karto, da pred izdajo le-te poskrbijo, da bo vnešena v evidenco. Odločanje o tem ali je karta vredna evidentiranja ali ne, naj prepustijo Komisiji za karte. Potrebni so vsaj sledeči podatki: ime karte, stanje (obdobje izdelave ali reambulacije), merilo, površina, lastnik in vsaj rastrska slika karte v ločljivosti minimalno 200 dp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 zaslugi Igorja Bončine je evidenca kart na domači strani OZS skoraj v online podobi. Sicer pa se v ločeno vodeno evidenco trenutno dodajajo predvsem karte, katerih obstoj ni bil najavljen. Večina kart je sicer evidentiranih sprot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Za Komisijo za karte pri OZS,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Daniel Lebar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BT SLO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3:00Z</dcterms:created>
  <dc:creator>Daniel Lebar</dc:creator>
  <dc:description/>
  <dc:language>en-US</dc:language>
  <cp:lastModifiedBy>Daniel</cp:lastModifiedBy>
  <dcterms:modified xsi:type="dcterms:W3CDTF">2016-01-26T08:34:00Z</dcterms:modified>
  <cp:revision>3</cp:revision>
  <dc:subject/>
  <dc:title>Kamnitnik</dc:title>
</cp:coreProperties>
</file>