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ENJEVALNI LIST TEKOMVAN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dnik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drej Borštni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or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 Azimu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tekmovanja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 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tekmovanja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.20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ki o karti – karta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m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ilo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7 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vidistanca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nik (stanje)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ja tekmovanja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 Močni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er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or Mra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 tekmovanja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ednj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cena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 30 DNI PRED TEKMOVANJE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razpis pripravljen pravočasno?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>
                <w:sz w:val="28"/>
                <w:szCs w:val="28"/>
              </w:rPr>
              <w:t xml:space="preserve">     </w:t>
            </w:r>
            <w:r>
              <w:rPr/>
              <w:t>Razpis je objavljen na domači strani OZS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Razpis mora vsebovati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Vrsta tekmovan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Kraj tekmovan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Datum tekmovan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Organizato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Vodja tekmovan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Sodnik OZ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Trase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red"/>
              </w:rPr>
              <w:t></w:t>
            </w:r>
            <w:r>
              <w:rPr/>
              <w:tab/>
              <w:t>Oddaljenost starta od cilja (če več kot 1 km) (je bilo v biltenu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Čas prvega štar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red"/>
              </w:rPr>
              <w:t></w:t>
            </w:r>
            <w:r>
              <w:rPr/>
              <w:tab/>
              <w:t>Čas uradnega zaključk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Naslov in rok za prijav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Višina štartnin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Ime kar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Opis tere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Tekmovalne kategorije v skladu s pravili OZ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Začetniška in rekreativna kategori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Podatke o prenočišču (večdnevne tekm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osebna obvestil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ugo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reveriti prijavo tekmovanja pri pristojnem upravnem organu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Morebitno soglasje lastnikov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Ustreznost kart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15 DNI PRED TEKMOVANJE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redložena narisana postavitev prog z opisom kontrolnih točk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gled mest kontrolnih točk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mesta kontrolnih točk pravilno izbrana na terenu? (po popravkih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mesta kontrolnih točk ustrezno označena na terenu?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opisi kontrolnih točk primerni? (po popravkih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karta točna v okolici kontrolnih točk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 PO MOŽNOSTI DAN PRED TEKMOVANJE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ravilnost natisnjenih/narisanih pro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štartna lista pripravljena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na voljo so prazna mesta?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Tujci štartajo pred domačimi tekmovalci na DP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pripravljen bilten tekmovanja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>Bilten mora vsebovati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Štartna lis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odatki o progah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oimensko navedena Delegacija tekmovanj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 NA DAN TEKMOVANJA (retrospektivno) IN PO TEKMOVANJ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kontrolne točke označen v skladu s pravili IOF (med drugim: le ena kodna oznaka)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vse kontrolne točke postavljene na terenu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Ali je na razpolago okrepčilo z vodo pri progah daljših od 60 mi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ravilnost merjenja časov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Ali so zagotovljeni prevodi pomembnih obvsetil (če je več kot 5 tujih tekmovalcev)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Označenost in urejenost štarta, štartna ur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rezultati objavljani sprotno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razglasitev pravočasna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zagotovljene nagrade za najboljše tekmovalce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Označenost dohodnih poti in urejanje prometa (vsaj dve-tri ure pred prvim štartom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Zastava Republike Sloveni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Objava rezultatov na spletni strani OZS dva dni po tekmovanj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WRE statu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Napovedovalec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Glasba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WiFi rezultati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Tekoči rezultati na zaslonu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Radijske kt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Št. tujih tekmovalcev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gps sledenje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fotograf(i) 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kamerman(i) 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analiza tekme/poročilo (s fotografijami) objavljeno na spletni strani/javnem občilu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drug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</w:rPr>
              <w:t xml:space="preserve">PRITOŽBE NA TEKMOVANU </w:t>
            </w:r>
            <w:r>
              <w:rPr/>
              <w:t>(do 30 min po prihodu v cilj za nepravilnosti na progi, do 15 min pred razglasitvijo za ostale nepravilnosti)</w:t>
            </w:r>
          </w:p>
        </w:tc>
      </w:tr>
      <w:tr>
        <w:trPr>
          <w:trHeight w:val="55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Pisna pritožba je priložena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Kdo se je pritožil: _______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Sklep Delegacije tekmovanja: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Monotype Sorts;Symbol" w:cs="Monotype Sorts;Symbol" w:ascii="Monotype Sorts;Symbol" w:hAnsi="Monotype Sorts;Symbol"/>
              </w:rPr>
              <w:t></w:t>
            </w:r>
            <w:r>
              <w:rPr/>
              <w:tab/>
              <w:t>Pisna pritožba je priložena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Kdo se je pritožil: _______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Sklep Delegacije tekmovanj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</w:rPr>
              <w:t>Tekmovanje je</w:t>
            </w:r>
            <w:r>
              <w:rPr/>
              <w:t>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Regular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Neregularn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le opombe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omanjkljivosti pri posameznih postavka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Tekmovanje je bilo že prej odpovedano zaradi nepravilnosti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Obrazložit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DATUM: </w:t>
      </w:r>
      <w:r>
        <w:rPr>
          <w:u w:val="single"/>
        </w:rPr>
        <w:t xml:space="preserve"> 11.4.2015</w:t>
      </w:r>
    </w:p>
    <w:p>
      <w:pPr>
        <w:pStyle w:val="Normal"/>
        <w:spacing w:lineRule="auto" w:line="360"/>
        <w:rPr/>
      </w:pPr>
      <w:r>
        <w:rPr/>
        <w:t xml:space="preserve">SODNIK: </w:t>
      </w:r>
      <w:r>
        <w:rPr>
          <w:u w:val="single"/>
        </w:rPr>
        <w:t xml:space="preserve">  Andrej Borštnik  </w:t>
      </w:r>
      <w:r>
        <w:rPr/>
        <w:t xml:space="preserve">  PODPIS:____________________________ </w:t>
      </w:r>
    </w:p>
    <w:p>
      <w:pPr>
        <w:pStyle w:val="Normal"/>
        <w:rPr/>
      </w:pPr>
      <w:r>
        <w:rPr/>
        <w:t>Priloge:</w:t>
      </w:r>
    </w:p>
    <w:p>
      <w:pPr>
        <w:pStyle w:val="Normal"/>
        <w:rPr/>
      </w:pPr>
      <w:r>
        <w:rPr/>
        <w:t>- Izpolnjen ocenjevalni list</w:t>
      </w:r>
    </w:p>
    <w:p>
      <w:pPr>
        <w:pStyle w:val="Normal"/>
        <w:rPr/>
      </w:pPr>
      <w:r>
        <w:rPr/>
        <w:t>- Izpolnjen potni nalog</w:t>
      </w:r>
    </w:p>
    <w:p>
      <w:pPr>
        <w:pStyle w:val="Normal"/>
        <w:rPr/>
      </w:pPr>
      <w:r>
        <w:rPr/>
        <w:t>- Karte z vrisanimi progami za vse kategorije za oceno trasiranja in arhiv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NimbusSanDEE">
    <w:altName w:val="Times New Roman"/>
    <w:charset w:val="00"/>
    <w:family w:val="auto"/>
    <w:pitch w:val="variable"/>
  </w:font>
  <w:font w:name="NimbusSanDEECo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11860" cy="1021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790" t="9313" r="10394" b="1233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1021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28700</wp:posOffset>
              </wp:positionH>
              <wp:positionV relativeFrom="paragraph">
                <wp:posOffset>-7620</wp:posOffset>
              </wp:positionV>
              <wp:extent cx="4686300" cy="800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800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NimbusSanDEE;Times New Roman" w:hAnsi="NimbusSanDEE;Times New Roman" w:cs="NimbusSanDEE;Times New Roman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NimbusSanDEE;Times New Roman" w:ascii="NimbusSanDEE;Times New Roman" w:hAnsi="NimbusSanDEE;Times New Roman"/>
                              <w:b/>
                              <w:sz w:val="32"/>
                            </w:rPr>
                            <w:t>ORIENTACIJSKA ZVEZA SLOVENIJE</w:t>
                          </w:r>
                        </w:p>
                        <w:p>
                          <w:pPr>
                            <w:pStyle w:val="Header"/>
                            <w:rPr>
                              <w:rFonts w:ascii="NimbusSanDEE;Times New Roman" w:hAnsi="NimbusSanDEE;Times New Roman" w:cs="NimbusSanDEE;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NimbusSanDEE;Times New Roman" w:ascii="NimbusSanDEE;Times New Roman" w:hAnsi="NimbusSanDEE;Times New Roman"/>
                              <w:b/>
                              <w:sz w:val="28"/>
                            </w:rPr>
                            <w:t>Legatova 6a, 1000 Ljubljana</w:t>
                          </w:r>
                        </w:p>
                        <w:p>
                          <w:pPr>
                            <w:pStyle w:val="Header"/>
                            <w:rPr>
                              <w:rFonts w:ascii="NimbusSanDEECon;Times New Roman" w:hAnsi="NimbusSanDEECon;Times New Roman" w:cs="NimbusSanDEECon;Times New Roman"/>
                              <w:sz w:val="2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NimbusSanDEECon;Times New Roman" w:ascii="NimbusSanDEECon;Times New Roman" w:hAnsi="NimbusSanDEECon;Times New Roman"/>
                                <w:color w:val="000000"/>
                                <w:sz w:val="28"/>
                              </w:rPr>
                              <w:t>www.orientacijska-zveza.si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NimbusSanDEECon;Times New Roman" w:hAnsi="NimbusSanDEECon;Times New Roman" w:cs="NimbusSanDEECon;Times New Roman"/>
                              <w:sz w:val="28"/>
                            </w:rPr>
                          </w:pPr>
                          <w:r>
                            <w:rPr>
                              <w:rFonts w:cs="NimbusSanDEECon;Times New Roman" w:ascii="NimbusSanDEECon;Times New Roman" w:hAnsi="NimbusSanDEECon;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63.05pt;mso-wrap-distance-left:9.05pt;mso-wrap-distance-right:9.05pt;mso-wrap-distance-top:0pt;mso-wrap-distance-bottom:0pt;margin-top:-0.6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NimbusSanDEE;Times New Roman" w:hAnsi="NimbusSanDEE;Times New Roman" w:cs="NimbusSanDEE;Times New Roman"/>
                        <w:b/>
                        <w:b/>
                        <w:sz w:val="32"/>
                      </w:rPr>
                    </w:pPr>
                    <w:r>
                      <w:rPr>
                        <w:rFonts w:cs="NimbusSanDEE;Times New Roman" w:ascii="NimbusSanDEE;Times New Roman" w:hAnsi="NimbusSanDEE;Times New Roman"/>
                        <w:b/>
                        <w:sz w:val="32"/>
                      </w:rPr>
                      <w:t>ORIENTACIJSKA ZVEZA SLOVENIJE</w:t>
                    </w:r>
                  </w:p>
                  <w:p>
                    <w:pPr>
                      <w:pStyle w:val="Header"/>
                      <w:rPr>
                        <w:rFonts w:ascii="NimbusSanDEE;Times New Roman" w:hAnsi="NimbusSanDEE;Times New Roman" w:cs="NimbusSanDEE;Times New Roman"/>
                        <w:b/>
                        <w:b/>
                        <w:sz w:val="28"/>
                      </w:rPr>
                    </w:pPr>
                    <w:r>
                      <w:rPr>
                        <w:rFonts w:cs="NimbusSanDEE;Times New Roman" w:ascii="NimbusSanDEE;Times New Roman" w:hAnsi="NimbusSanDEE;Times New Roman"/>
                        <w:b/>
                        <w:sz w:val="28"/>
                      </w:rPr>
                      <w:t>Legatova 6a, 1000 Ljubljana</w:t>
                    </w:r>
                  </w:p>
                  <w:p>
                    <w:pPr>
                      <w:pStyle w:val="Header"/>
                      <w:rPr>
                        <w:rFonts w:ascii="NimbusSanDEECon;Times New Roman" w:hAnsi="NimbusSanDEECon;Times New Roman" w:cs="NimbusSanDEECon;Times New Roman"/>
                        <w:sz w:val="28"/>
                      </w:rPr>
                    </w:pPr>
                    <w:hyperlink r:id="rId3">
                      <w:r>
                        <w:rPr>
                          <w:rStyle w:val="InternetLink"/>
                          <w:rFonts w:cs="NimbusSanDEECon;Times New Roman" w:ascii="NimbusSanDEECon;Times New Roman" w:hAnsi="NimbusSanDEECon;Times New Roman"/>
                          <w:color w:val="000000"/>
                          <w:sz w:val="28"/>
                        </w:rPr>
                        <w:t>www.orientacijska-zveza.si</w:t>
                      </w:r>
                    </w:hyperlink>
                  </w:p>
                  <w:p>
                    <w:pPr>
                      <w:pStyle w:val="Normal"/>
                      <w:rPr>
                        <w:rFonts w:ascii="NimbusSanDEECon;Times New Roman" w:hAnsi="NimbusSanDEECon;Times New Roman" w:cs="NimbusSanDEECon;Times New Roman"/>
                        <w:sz w:val="28"/>
                      </w:rPr>
                    </w:pPr>
                    <w:r>
                      <w:rPr>
                        <w:rFonts w:cs="NimbusSanDEECon;Times New Roman" w:ascii="NimbusSanDEECon;Times New Roman" w:hAnsi="NimbusSanDEECon;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orientacijska-zveza.si/" TargetMode="External"/><Relationship Id="rId3" Type="http://schemas.openxmlformats.org/officeDocument/2006/relationships/hyperlink" Target="http://www.orientacijska-zveza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5:23:00Z</dcterms:created>
  <dc:creator>Pretnar Janez</dc:creator>
  <dc:description/>
  <cp:keywords/>
  <dc:language>en-US</dc:language>
  <cp:lastModifiedBy>Andrej</cp:lastModifiedBy>
  <cp:lastPrinted>2006-02-20T22:56:00Z</cp:lastPrinted>
  <dcterms:modified xsi:type="dcterms:W3CDTF">2015-05-18T08:24:00Z</dcterms:modified>
  <cp:revision>13</cp:revision>
  <dc:subject/>
  <dc:title>ORIENTACIJSKA ZVEZA SLOVENIJE</dc:title>
</cp:coreProperties>
</file>