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ROČILO O DELU MLADINSKE REPREZENTANCE V ORIENTACIJSKEM TEKU V LETU 2014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 kandidate mladinske reprezentance se je v letu 2014 javilo 22 mladincev.</w:t>
      </w:r>
    </w:p>
    <w:p>
      <w:pPr>
        <w:pStyle w:val="Heading2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  <w:b/>
        </w:rPr>
        <w:t>Priprave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Priprave Cres, Hrvašk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1. - 23. 2. 2014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 udeležencev, 14 mladincev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gram TK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3 tehnični trening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2 tekm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Cs w:val="22"/>
        </w:rPr>
        <w:t>Priprave Pliskovic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- 13. 4. 20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 udeležencev, 15 mladincev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gram TK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4 tehničnih treningov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1 tekma SO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riprave Črni Vrh nad Idrijo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9. - 31. 10. 2014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39 udeležencev, 35 mladincev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gram TK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6 tehničnih treningov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Cs w:val="22"/>
        </w:rPr>
        <w:t>Priprave Pokljuka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6. - 29. 12. 20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 udeležencev, 19 mladincev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gram TK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4 tehničnih treningov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1 tekma Zimske lige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Tekmovanja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</w:rPr>
        <w:t>EYOC 2014, Strumica, Makedonij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5. - 30. 10. 20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ladinskega EP se je udeležilo 12 tekmovalcev  in 2 spremljevalc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boljšo moško uvrstitev v sprintu je med 107 tekmovalci s 43. mestom dosegel Peter Tuša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boljšo žensko uvrstitev v dolgih progah je med 95 tekmovalkami z 32. mestom dosegla Nuša Jeram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segli smo tudi najboljšo ekipno uvrstitev do sedaj. Moška štafeta je dosegla 13. mesto med 28 sodelujočimi štafetam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JWOC 2014, Borovets, Bolgarija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1. - 28. 7. 20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vetovnega mladinskega prvenstva sta se udeležila 2 tekmovalca in 1 spremljevalec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rugi najboljši rezultat vseh slovenskih udeležb v dolgih progah je s 73. mestom dosegel Peter Tušar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Udeležba na drugih mednarodnih tekma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kateri mladinci so se udeležili tudi tekmovanj  Alpe Adria 2014 (Cansiglio, Italija) in SEEOC 2014 (Fruška Gora, Srbija). V lastni organizaciji so sodelovali tudi na nekaterih drugih mednarodnih tekmovanji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69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Ljubljani, 5. 1. 2015</w:t>
      </w:r>
    </w:p>
    <w:p>
      <w:pPr>
        <w:pStyle w:val="Normal"/>
        <w:ind w:left="3969" w:hanging="56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69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n Dovč,</w:t>
        <w:tab/>
        <w:tab/>
        <w:tab/>
        <w:tab/>
        <w:tab/>
        <w:tab/>
        <w:tab/>
        <w:t xml:space="preserve"> </w:t>
      </w:r>
    </w:p>
    <w:p>
      <w:pPr>
        <w:pStyle w:val="Normal"/>
        <w:ind w:left="3969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lektor mladinske reprezentance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41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>
        <w:rFonts w:ascii="Cambria" w:hAnsi="Cambria" w:cs="Cambri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662940" cy="741045"/>
          <wp:effectExtent l="0" t="0" r="0" b="0"/>
          <wp:wrapTight wrapText="bothSides">
            <wp:wrapPolygon edited="0">
              <wp:start x="8601" y="-1338"/>
              <wp:lineTo x="5894" y="-1028"/>
              <wp:lineTo x="-668" y="2689"/>
              <wp:lineTo x="-2598" y="8580"/>
              <wp:lineTo x="-1057" y="13543"/>
              <wp:lineTo x="-1057" y="14477"/>
              <wp:lineTo x="4735" y="18506"/>
              <wp:lineTo x="8212" y="19125"/>
              <wp:lineTo x="13625" y="19125"/>
              <wp:lineTo x="14395" y="19125"/>
              <wp:lineTo x="17494" y="18506"/>
              <wp:lineTo x="23283" y="14167"/>
              <wp:lineTo x="24447" y="8889"/>
              <wp:lineTo x="23283" y="2689"/>
              <wp:lineTo x="16713" y="-714"/>
              <wp:lineTo x="14012" y="-1338"/>
              <wp:lineTo x="8601" y="-133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59" t="9418" r="10446" b="1259"/>
                  <a:stretch>
                    <a:fillRect/>
                  </a:stretch>
                </pic:blipFill>
                <pic:spPr bwMode="auto">
                  <a:xfrm>
                    <a:off x="0" y="0"/>
                    <a:ext cx="662940" cy="74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/>
      </w:rPr>
      <w:t>ORIENTACIJSKA ZVEZA SLOVENIJE</w:t>
    </w:r>
  </w:p>
  <w:p>
    <w:pPr>
      <w:pStyle w:val="Header"/>
      <w:ind w:left="1416" w:hanging="0"/>
      <w:rPr>
        <w:rFonts w:ascii="Cambria" w:hAnsi="Cambria" w:cs="Cambria"/>
        <w:b/>
        <w:b/>
        <w:i/>
        <w:i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14775</wp:posOffset>
          </wp:positionH>
          <wp:positionV relativeFrom="paragraph">
            <wp:posOffset>-175895</wp:posOffset>
          </wp:positionV>
          <wp:extent cx="1809750" cy="533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/>
        <w:i/>
      </w:rPr>
      <w:t>Legatova 6a, 1000 Ljubljana</w:t>
    </w:r>
  </w:p>
  <w:p>
    <w:pPr>
      <w:pStyle w:val="Header"/>
      <w:ind w:left="1416" w:hanging="0"/>
      <w:rPr>
        <w:rFonts w:ascii="Cambria" w:hAnsi="Cambria" w:cs="Cambria"/>
        <w:color w:val="548DD4"/>
      </w:rPr>
    </w:pPr>
    <w:hyperlink r:id="rId3">
      <w:r>
        <w:rPr>
          <w:rStyle w:val="InternetLink"/>
          <w:rFonts w:cs="Cambria" w:ascii="Cambria" w:hAnsi="Cambria"/>
          <w:color w:val="548DD4"/>
          <w:u w:val="none"/>
        </w:rPr>
        <w:t>www.orientacijska-zveza.si</w:t>
      </w:r>
    </w:hyperlink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Cambria" w:hAnsi="Cambria" w:eastAsia="Times New Roman" w:cs="Times New Roman"/>
      <w:b/>
      <w:bCs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ascii="Cambria" w:hAnsi="Cambria" w:cs="Cambria"/>
      <w:b/>
      <w:bCs/>
      <w:color w:val="365F91"/>
      <w:sz w:val="28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St01">
    <w:name w:val="st01"/>
    <w:qFormat/>
    <w:rPr>
      <w:shd w:fill="FFFF88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color w:val="365F91"/>
      <w:sz w:val="32"/>
      <w:szCs w:val="32"/>
    </w:rPr>
  </w:style>
  <w:style w:type="character" w:styleId="NaslovZnak">
    <w:name w:val="Naslov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ogaZnak">
    <w:name w:val="Noga Znak"/>
    <w:qFormat/>
    <w:rPr>
      <w:sz w:val="24"/>
      <w:szCs w:val="24"/>
    </w:rPr>
  </w:style>
  <w:style w:type="character" w:styleId="Intenzivenpoudarek">
    <w:name w:val="Intenziven poudarek"/>
    <w:qFormat/>
    <w:rPr>
      <w:b/>
      <w:bCs/>
      <w:i/>
      <w:iCs/>
      <w:color w:val="4F81BD"/>
    </w:rPr>
  </w:style>
  <w:style w:type="character" w:styleId="IntenzivencitatZnak">
    <w:name w:val="Intenziven citat Znak"/>
    <w:qFormat/>
    <w:rPr>
      <w:b/>
      <w:bCs/>
      <w:i/>
      <w:iCs/>
      <w:color w:val="4F81BD"/>
      <w:sz w:val="24"/>
      <w:szCs w:val="24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qFormat/>
    <w:pPr>
      <w:spacing w:before="280" w:after="280"/>
    </w:pPr>
    <w:rPr/>
  </w:style>
  <w:style w:type="paragraph" w:styleId="Telobesedila2">
    <w:name w:val="Telo besedila 2"/>
    <w:basedOn w:val="Normal"/>
    <w:qFormat/>
    <w:pPr>
      <w:spacing w:before="280" w:after="280"/>
    </w:pPr>
    <w:rPr/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Intenzivencitat">
    <w:name w:val="Intenziv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orientacijska-zveza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01:00Z</dcterms:created>
  <dc:creator>Samo</dc:creator>
  <dc:description/>
  <cp:keywords/>
  <dc:language>en-US</dc:language>
  <cp:lastModifiedBy>Jan</cp:lastModifiedBy>
  <cp:lastPrinted>2013-12-30T14:16:00Z</cp:lastPrinted>
  <dcterms:modified xsi:type="dcterms:W3CDTF">2015-01-05T20:44:00Z</dcterms:modified>
  <cp:revision>15</cp:revision>
  <dc:subject/>
  <dc:title>Spletna anketa</dc:title>
</cp:coreProperties>
</file>