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LEDAR TEKMOVANJ ZA SLOVENSKO ORIENTACIJSKO LIGO V ORIENTACIJSKEM TEK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 PRECIZNI ORIENTACIJI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OSNUTEK - 2009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204"/>
        <w:gridCol w:w="2067"/>
        <w:gridCol w:w="1093"/>
        <w:gridCol w:w="1192"/>
        <w:gridCol w:w="1200"/>
        <w:gridCol w:w="1556"/>
        <w:gridCol w:w="1499"/>
        <w:gridCol w:w="3115"/>
      </w:tblGrid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movanje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o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JA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DNIK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-15.03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ca Open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lovenska orientacijska liga (1 dan) -dol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 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 d.o.o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tovlje ??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an Volčič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roman.volcic@eol.si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 Rock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orientacijska liga –dol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 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Brežic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kre + novi del 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is Bauman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oris.bauman@rogac.si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04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lovenska orientacijska liga – srednj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 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Slovenske Konjic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Sveti Jernej , Loč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an Furman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oran_furma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- O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Pre-O li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 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Trzi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ljana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šo Keresteš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reso.kerestes@oktrzin-klub.si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, SO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venska orientacijska liga, državno prvenstvo – dolga razdalja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 4, DP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c Stanko, Alen Tadijani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ovnica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c Stanko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P - štafete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tec Stanko, Alen Tadijani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- srednje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Azimu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j Hrib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men Kenda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cerkno-cup.com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 ali 14.06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- O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Pre-O li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P in SPOL 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Azimu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ovi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o Sedej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dej@t-2.net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orientacijska liga – srednj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 Komend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??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ja Anžur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dreja.anzur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 – O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Pre-O li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 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Azimu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kno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men Kenda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bi@rutka.net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orientacijska liga – srednj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Azimu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 Svet 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ij Oblak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cerkno-cup.com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– O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a Pre-O li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 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Trzi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niška Bistrica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o Čižek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iko.cizek@oktrzin-klub.si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ENSKO SREČANJE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P – šprint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Trzi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niška Bistrica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šo Keresteš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reso.kerestes@oktrzin-klub.si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al treh dežel ??, SO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lovenska orientacijska liga – dol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 7 Pokal 3 dežel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Azimu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 Center Cerkno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š Poljanšek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cerkno-cup.com</w:t>
              </w:r>
            </w:hyperlink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.10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P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lovenska orientacijska liga – dolg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 8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 Brežic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pa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ca Hribar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drazokb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egenda:</w:t>
      </w:r>
    </w:p>
    <w:tbl>
      <w:tblPr>
        <w:tblW w:w="5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40"/>
      </w:tblGrid>
      <w:tr>
        <w:trPr/>
        <w:tc>
          <w:tcPr>
            <w:tcW w:w="950" w:type="dxa"/>
            <w:tcBorders/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</w:t>
            </w:r>
          </w:p>
        </w:tc>
        <w:tc>
          <w:tcPr>
            <w:tcW w:w="4140" w:type="dxa"/>
            <w:tcBorders/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a orientacijska liga</w:t>
            </w:r>
          </w:p>
        </w:tc>
      </w:tr>
      <w:tr>
        <w:trPr/>
        <w:tc>
          <w:tcPr>
            <w:tcW w:w="950" w:type="dxa"/>
            <w:tcBorders/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P</w:t>
            </w:r>
          </w:p>
        </w:tc>
        <w:tc>
          <w:tcPr>
            <w:tcW w:w="4140" w:type="dxa"/>
            <w:tcBorders/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avno prvenstvo</w:t>
            </w:r>
          </w:p>
        </w:tc>
      </w:tr>
      <w:tr>
        <w:trPr/>
        <w:tc>
          <w:tcPr>
            <w:tcW w:w="950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</w:t>
            </w:r>
          </w:p>
        </w:tc>
        <w:tc>
          <w:tcPr>
            <w:tcW w:w="4140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a precizna orientacijska liga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Wre1">
    <w:name w:val="wre1"/>
    <w:basedOn w:val="Privzetapisavaodstavka"/>
    <w:qFormat/>
    <w:rPr>
      <w:b/>
      <w:bCs/>
      <w:color w:val="FF0000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.volcic@eol.si" TargetMode="External"/><Relationship Id="rId3" Type="http://schemas.openxmlformats.org/officeDocument/2006/relationships/hyperlink" Target="mailto:boris.bauman@rogac.si" TargetMode="External"/><Relationship Id="rId4" Type="http://schemas.openxmlformats.org/officeDocument/2006/relationships/hyperlink" Target="mailto:Zoran_furman@yahoo.com" TargetMode="External"/><Relationship Id="rId5" Type="http://schemas.openxmlformats.org/officeDocument/2006/relationships/hyperlink" Target="mailto:kreso.kerestes@oktrzin-klub.si" TargetMode="External"/><Relationship Id="rId6" Type="http://schemas.openxmlformats.org/officeDocument/2006/relationships/hyperlink" Target="mailto:info@cerkno-cup.com" TargetMode="External"/><Relationship Id="rId7" Type="http://schemas.openxmlformats.org/officeDocument/2006/relationships/hyperlink" Target="mailto:sedej@t-2.net" TargetMode="External"/><Relationship Id="rId8" Type="http://schemas.openxmlformats.org/officeDocument/2006/relationships/hyperlink" Target="mailto:andreja.anzur@gmail.com" TargetMode="External"/><Relationship Id="rId9" Type="http://schemas.openxmlformats.org/officeDocument/2006/relationships/hyperlink" Target="mailto:bubi@rutka.net" TargetMode="External"/><Relationship Id="rId10" Type="http://schemas.openxmlformats.org/officeDocument/2006/relationships/hyperlink" Target="mailto:info@cerkno-cup.com" TargetMode="External"/><Relationship Id="rId11" Type="http://schemas.openxmlformats.org/officeDocument/2006/relationships/hyperlink" Target="mailto:niko.cizek@oktrzin-klub.si" TargetMode="External"/><Relationship Id="rId12" Type="http://schemas.openxmlformats.org/officeDocument/2006/relationships/hyperlink" Target="mailto:kreso.kerestes@oktrzin-klub.si" TargetMode="External"/><Relationship Id="rId13" Type="http://schemas.openxmlformats.org/officeDocument/2006/relationships/hyperlink" Target="mailto:info@cerkno-cup.com" TargetMode="External"/><Relationship Id="rId14" Type="http://schemas.openxmlformats.org/officeDocument/2006/relationships/hyperlink" Target="mailto:andrazokb@gmail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20:00Z</dcterms:created>
  <dc:creator>Pretnar Janez</dc:creator>
  <dc:description/>
  <dc:language>en-US</dc:language>
  <cp:lastModifiedBy>Pretnar Janez</cp:lastModifiedBy>
  <cp:lastPrinted>2007-10-22T19:08:00Z</cp:lastPrinted>
  <dcterms:modified xsi:type="dcterms:W3CDTF">2008-09-29T17:32:00Z</dcterms:modified>
  <cp:revision>25</cp:revision>
  <dc:subject/>
  <dc:title>KOLEDAR TEKMOVANJ V ORIENTACIJSKEM TEKU, PRE-O TER GORSKO-KOLESARSKI ORIENTACIJI V SLOVENIJI ZA SEZONO</dc:title>
</cp:coreProperties>
</file>